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15" w:leader="none"/>
          <w:tab w:val="left" w:pos="7410" w:leader="none"/>
          <w:tab w:val="left" w:pos="7680" w:leader="none"/>
          <w:tab w:val="right" w:pos="9639" w:leader="none"/>
        </w:tabs>
        <w:autoSpaceDE w:val="false"/>
        <w:ind w:left="609" w:hanging="0"/>
        <w:rPr>
          <w:bCs/>
        </w:rPr>
      </w:pPr>
      <w:r>
        <w:rPr>
          <w:bCs/>
        </w:rPr>
        <w:tab/>
        <w:t>ЗАТВЕРДЖЕНО</w:t>
      </w:r>
    </w:p>
    <w:p>
      <w:pPr>
        <w:pStyle w:val="Normal"/>
        <w:widowControl w:val="false"/>
        <w:autoSpaceDE w:val="false"/>
        <w:ind w:left="609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Наказ ЗМУ ДМС</w:t>
      </w:r>
    </w:p>
    <w:p>
      <w:pPr>
        <w:pStyle w:val="Normal"/>
        <w:widowControl w:val="false"/>
        <w:autoSpaceDE w:val="false"/>
        <w:ind w:left="609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</w:t>
      </w:r>
      <w:r>
        <w:rPr>
          <w:bCs/>
        </w:rPr>
        <w:t xml:space="preserve">17.11.2025 №75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autoSpaceDE w:val="false"/>
              <w:snapToGrid w:val="false"/>
              <w:ind w:left="6237" w:right="-577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autoSpaceDE w:val="false"/>
              <w:snapToGrid w:val="false"/>
              <w:ind w:left="623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6237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  <w:lang w:eastAsia="uk-UA"/>
        </w:rPr>
      </w:pPr>
      <w:r>
        <w:rPr>
          <w:rFonts w:cs="Verdana" w:ascii="Verdana" w:hAnsi="Verdana"/>
          <w:b/>
          <w:caps/>
          <w:sz w:val="16"/>
          <w:szCs w:val="16"/>
          <w:lang w:eastAsia="uk-UA"/>
        </w:rPr>
        <w:t>інформаційнА карткА адміністративної послуги</w:t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16"/>
          <w:szCs w:val="16"/>
          <w:lang w:eastAsia="uk-UA"/>
        </w:rPr>
      </w:pPr>
      <w:r>
        <w:rPr>
          <w:rFonts w:cs="Verdana" w:ascii="Verdana" w:hAnsi="Verdana"/>
          <w:b/>
          <w:caps/>
          <w:sz w:val="16"/>
          <w:szCs w:val="16"/>
          <w:lang w:eastAsia="uk-UA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16"/>
          <w:szCs w:val="16"/>
          <w:u w:val="single"/>
          <w:lang w:eastAsia="uk-UA"/>
        </w:rPr>
      </w:pPr>
      <w:r>
        <w:rPr>
          <w:rFonts w:cs="Verdana" w:ascii="Verdana" w:hAnsi="Verdana"/>
          <w:b/>
          <w:caps/>
          <w:sz w:val="16"/>
          <w:szCs w:val="16"/>
          <w:u w:val="single"/>
          <w:lang w:eastAsia="uk-UA"/>
        </w:rPr>
        <w:t xml:space="preserve">Оформлення та видача дозволу на імміграцію в Україну </w:t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16"/>
          <w:szCs w:val="16"/>
          <w:u w:val="single"/>
          <w:lang w:eastAsia="uk-UA"/>
        </w:rPr>
      </w:pPr>
      <w:r>
        <w:rPr>
          <w:rFonts w:cs="Verdana" w:ascii="Verdana" w:hAnsi="Verdana"/>
          <w:b/>
          <w:caps/>
          <w:sz w:val="16"/>
          <w:szCs w:val="16"/>
          <w:u w:val="single"/>
          <w:lang w:eastAsia="uk-UA"/>
        </w:rPr>
        <w:t xml:space="preserve">іноземцям та особам без громадянства </w:t>
      </w:r>
    </w:p>
    <w:p>
      <w:pPr>
        <w:pStyle w:val="Normal"/>
        <w:jc w:val="center"/>
        <w:rPr/>
      </w:pPr>
      <w:r>
        <w:rPr>
          <w:rFonts w:cs="Verdana" w:ascii="Verdana" w:hAnsi="Verdana"/>
          <w:caps/>
          <w:sz w:val="16"/>
          <w:szCs w:val="16"/>
          <w:lang w:eastAsia="uk-UA"/>
        </w:rPr>
        <w:t>(</w:t>
      </w:r>
      <w:r>
        <w:rPr>
          <w:rFonts w:cs="Verdana" w:ascii="Verdana" w:hAnsi="Verdana"/>
          <w:sz w:val="16"/>
          <w:szCs w:val="16"/>
          <w:lang w:eastAsia="uk-UA"/>
        </w:rPr>
        <w:t>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eastAsia="uk-UA"/>
        </w:rPr>
      </w:pPr>
      <w:r>
        <w:rPr>
          <w:rFonts w:cs="Verdana" w:ascii="Verdana" w:hAnsi="Verdana"/>
          <w:sz w:val="16"/>
          <w:szCs w:val="16"/>
          <w:lang w:eastAsia="uk-UA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eastAsia="uk-UA"/>
        </w:rPr>
      </w:pPr>
      <w:r>
        <w:rPr>
          <w:rFonts w:cs="Verdana" w:ascii="Verdana" w:hAnsi="Verdana"/>
          <w:sz w:val="16"/>
          <w:szCs w:val="16"/>
          <w:lang w:eastAsia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гатинський відділ ЗМУ ДМС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eastAsia="uk-UA"/>
        </w:rPr>
      </w:pPr>
      <w:r>
        <w:rPr>
          <w:rFonts w:cs="Verdana" w:ascii="Verdana" w:hAnsi="Verdana"/>
          <w:sz w:val="16"/>
          <w:szCs w:val="16"/>
          <w:lang w:eastAsia="uk-UA"/>
        </w:rPr>
        <w:t>(найменування суб’єкта надання адміністративної послуги)</w:t>
      </w:r>
    </w:p>
    <w:p>
      <w:pPr>
        <w:pStyle w:val="Normal"/>
        <w:jc w:val="center"/>
        <w:rPr/>
      </w:pPr>
      <w:r>
        <w:rPr/>
        <w:t> 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308"/>
        <w:gridCol w:w="74"/>
        <w:gridCol w:w="5778"/>
      </w:tblGrid>
      <w:tr>
        <w:trPr>
          <w:trHeight w:val="210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йменування органу, в якому здійснюється обслуговування суб’єкта звернення: територіального органу (підрозділу)ДМС; центру надання адміністративної послуги</w:t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гатинський відділ ЗМУ ДМС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1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огатин, вул. Шевченка, 5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2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жим роботи Рогатинського відділу ЗМУ ДМС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-п’ятниця -  з 9.00 до 18.0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ота -  з 8.00 до 15.4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ідні дні: неділя, понеділок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3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sz w:val="20"/>
                <w:szCs w:val="20"/>
                <w:lang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огатинський відділ : тел. 03435-21-580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E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>: 2622@</w:t>
            </w:r>
            <w:r>
              <w:rPr>
                <w:b/>
                <w:sz w:val="20"/>
                <w:szCs w:val="20"/>
                <w:lang w:val="en-US"/>
              </w:rPr>
              <w:t>dmsu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gov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u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4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Закони України</w:t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Частина перша статті 4  Закону України «Про правовий статус іноземців та осіб без громадянства»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Абзац п’ятий статті 1, стаття 4, стаття 9 Закону України «Про імміграцію»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5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Акти Кабінету Міністрів України</w:t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Постанова Кабінету Міністрів України від 26 грудня 2002 р. № 1983 «Про затвердження Порядку формування квоти імміграції, Порядку провадження за заявами про надання дозволу на імміграцію і поданнями про його скасування та виконання прийнятих рішень»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6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Відсутні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7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Відсутні</w:t>
            </w:r>
          </w:p>
        </w:tc>
      </w:tr>
      <w:tr>
        <w:trPr>
          <w:trHeight w:val="210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Умови отримання адміністративної послуги</w:t>
            </w:r>
          </w:p>
        </w:tc>
      </w:tr>
      <w:tr>
        <w:trPr>
          <w:trHeight w:val="564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8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Підстава для одержання адміністративної послуги</w:t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0" w:name="o24"/>
            <w:bookmarkEnd w:id="0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) діячі  науки  та  культури,  імміграція  яких   відповідає інтересам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1" w:name="o25"/>
            <w:bookmarkEnd w:id="1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2) висококваліфіковані   спеціалісти   і   робітники,  гостра потреба в яких є відчутною для економіки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2" w:name="o26"/>
            <w:bookmarkEnd w:id="2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3) особи,  які  здійснили  іноземну  інвестицію  в  економіку України іноземною конвертованою валютою на суму не менше 100 (ста) тисяч доларів США,  зареєстровану у порядку, визначеному Кабінетом Міністрів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3" w:name="o27"/>
            <w:bookmarkEnd w:id="3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4) особи,  які  є  повнорідними  братом чи сестрою,  дідом чи бабою, онуком чи онукою громадян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4" w:name="o28"/>
            <w:bookmarkEnd w:id="4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5) особи, які раніше перебували в громадянстві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5" w:name="o29"/>
            <w:bookmarkEnd w:id="5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6) батьки,  чоловік (дружина) іммігранта та його неповнолітні ді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6" w:name="o31"/>
            <w:bookmarkStart w:id="7" w:name="o30"/>
            <w:bookmarkEnd w:id="6"/>
            <w:bookmarkEnd w:id="7"/>
            <w:r>
              <w:rPr>
                <w:rFonts w:cs="Verdana" w:ascii="Verdana" w:hAnsi="Verdana"/>
                <w:color w:val="000000"/>
                <w:sz w:val="16"/>
                <w:szCs w:val="16"/>
              </w:rPr>
              <w:t>7)  особи,  які  безперервно  проживали  на території України протягом  трьох  років  з  дня  встановлення їм статусу особи, яка постраждала від торгівлі людь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8" w:name="o34"/>
            <w:bookmarkStart w:id="9" w:name="o33"/>
            <w:bookmarkStart w:id="10" w:name="o32"/>
            <w:bookmarkEnd w:id="8"/>
            <w:bookmarkEnd w:id="9"/>
            <w:bookmarkEnd w:id="10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8) одному з подружжя,  якщо другий з  подружжя,  з  яким  він перебуває у шлюбі понад два роки,  є громадянином України, дітям і батькам громадян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11" w:name="o35"/>
            <w:bookmarkEnd w:id="11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9) особам,  які  є  опікунами  чи  піклувальниками   громадян України,  або  перебувають  під  опікою  чи  піклуванням  громадян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12" w:name="o36"/>
            <w:bookmarkEnd w:id="12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0) особам, які мають право на набуття громадянства України за територіальним походженням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13" w:name="o37"/>
            <w:bookmarkEnd w:id="13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1) особам,  імміграція  яких  становить державний інтерес для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bookmarkStart w:id="14" w:name="o38"/>
            <w:bookmarkEnd w:id="14"/>
            <w:r>
              <w:rPr>
                <w:rFonts w:cs="Verdana" w:ascii="Verdana" w:hAnsi="Verdana"/>
                <w:color w:val="000000"/>
                <w:sz w:val="16"/>
                <w:szCs w:val="16"/>
              </w:rPr>
              <w:t>12)  закордонним  українцям,  подружжям закордонних українців, їх  дітям  у  разі їх спільного в'їзду та перебування на території України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9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о заяви додаються такі докумен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Для надання  дозволу   на  імміграцію до заяви додаються такі документи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15" w:name="o77"/>
            <w:bookmarkEnd w:id="15"/>
            <w:r>
              <w:rPr>
                <w:rFonts w:cs="Verdana" w:ascii="Verdana" w:hAnsi="Verdana"/>
                <w:color w:val="000000"/>
                <w:sz w:val="16"/>
                <w:szCs w:val="16"/>
              </w:rPr>
              <w:t>1) три фотокарт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16" w:name="o78"/>
            <w:bookmarkEnd w:id="16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2) копія документа, що посвідчує особу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17" w:name="o79"/>
            <w:bookmarkEnd w:id="17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3) документ про місце проживання особ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18" w:name="o80"/>
            <w:bookmarkEnd w:id="18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4) відомості про склад сім'ї,  копія свідоцтва про шлюб (якщо особа, яка подає заяву, перебуває в шлюбі)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19" w:name="o81"/>
            <w:bookmarkEnd w:id="19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5) документ  про  те,  що  особа  не  є  хворою  на хронічний алкоголізм,  токсикоманію, наркоманію або інфекційні захворювання, перелік  яких  визначено  центральним органом виконавчої влади, що забезпечує формування державної політики у сфері охорони здоров'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20" w:name="o82"/>
            <w:bookmarkEnd w:id="20"/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Вимога пункту 5 не поширюється на осіб,  зазначених у пунктах 1, 3 частини третьої статті 4 цього Закон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21" w:name="o83"/>
            <w:bookmarkEnd w:id="21"/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Крім зазначених документів подають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22" w:name="o84"/>
            <w:bookmarkEnd w:id="22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) для  осіб,  зазначених  у пункті 1 частини другої статті 4 цього  Закону,  -  документ,  що  підтверджує  підтримку   їхнього клопотання центральним органом виконавчої влади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23" w:name="o85"/>
            <w:bookmarkEnd w:id="23"/>
            <w:r>
              <w:rPr>
                <w:rFonts w:cs="Verdana" w:ascii="Verdana" w:hAnsi="Verdana"/>
                <w:color w:val="000000"/>
                <w:sz w:val="16"/>
                <w:szCs w:val="16"/>
              </w:rPr>
              <w:t>2) для  осіб,  зазначених  у пункті 2 частини другої статті 4 цього Закону,  - копії документів,  що підтверджують відповідність рівня кваліфікації спеціаліста або робітника вимогам, передбаченим у переліку, затвердженому центральним органом виконавчої влади, що забезпечує формування державної політики у сфері праці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24" w:name="o87"/>
            <w:bookmarkStart w:id="25" w:name="o86"/>
            <w:bookmarkEnd w:id="24"/>
            <w:bookmarkEnd w:id="25"/>
            <w:r>
              <w:rPr>
                <w:rFonts w:cs="Verdana" w:ascii="Verdana" w:hAnsi="Verdana"/>
                <w:color w:val="000000"/>
                <w:sz w:val="16"/>
                <w:szCs w:val="16"/>
              </w:rPr>
              <w:t>3) для  осіб,  зазначених  у пункті 3 частини другої статті 4цього Закону,  - копія документа про державну реєстрацію іноземної інвестиції  в економіку України іноземною конвертованою валютою на суму не менше 100 (ста) тисяч доларів США;</w:t>
            </w:r>
            <w:bookmarkStart w:id="26" w:name="o88"/>
            <w:bookmarkEnd w:id="26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4) для осіб, зазначених у пункті 4 частини другої та у пункті 1  частини третьої статті 4 цього Закону,  - копії документів,  що засвідчують їх родинні стосунки з громадянином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27" w:name="o89"/>
            <w:bookmarkEnd w:id="27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5) для осіб,  зазначених у пункті 5 частини другої  статті  4 цього  Закону,  -  документ,  який  підтверджує,  що  особа раніше перебувала в громадянстві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28" w:name="o90"/>
            <w:bookmarkEnd w:id="28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6) для осіб,  зазначених у пункті 6 частини другої  статті  4 цього  Закону,  -  копії  документів,  що  засвідчують  їх родинні стосунки з  іммігрантом,  і  документ  про  те,  що  іммігрант  не заперечує   проти   їх   імміграції   та   гарантує  їм  фінансове забезпечення  на  рівні  не  нижчому  від  прожиткового  мінімуму, встановленого в Україні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29" w:name="o92"/>
            <w:bookmarkStart w:id="30" w:name="o91"/>
            <w:bookmarkEnd w:id="29"/>
            <w:bookmarkEnd w:id="30"/>
            <w:r>
              <w:rPr>
                <w:rFonts w:cs="Verdana" w:ascii="Verdana" w:hAnsi="Verdana"/>
                <w:color w:val="000000"/>
                <w:sz w:val="16"/>
                <w:szCs w:val="16"/>
              </w:rPr>
              <w:t>8)  для  осіб,  зазначених у пункті 8 частини другої статті 4 цього Закону, - копія документа, що підтверджує встановлення особі статусу  особи,  яка  постраждала  від  торгівлі  людьми,  а також документ,  що  підтверджує  факт безперервного проживання особи на законних підставах на території України протягом трьох років з дня встановлення  їй  статусу  особи,  яка  постраждала  від  торгівлі людьми;</w:t>
            </w:r>
            <w:bookmarkStart w:id="31" w:name="o94"/>
            <w:bookmarkStart w:id="32" w:name="o93"/>
            <w:bookmarkEnd w:id="31"/>
            <w:bookmarkEnd w:id="32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9) для осіб,  зазначених у пункті 2 частини третьої статті  4 цього  Закону,  - копії документів про призначення їх опікунами чи піклувальниками над громадянами України або про  встановлення  над ними опіки чи піклування громадянина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33" w:name="o95"/>
            <w:bookmarkEnd w:id="33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0)  для осіб, зазначених у пункті 3 частини третьої статті 4 цього Закону, - документи, що підтверджують право особи на набуття громадянства  України  за територіальним походженням відповідно до статті 8 Закону України "Про громадянство України" ( </w:t>
            </w:r>
            <w:hyperlink r:id="rId2" w:tgtFrame="_blank">
              <w:r>
                <w:rPr>
                  <w:rStyle w:val="InternetLink"/>
                  <w:rFonts w:cs="Verdana" w:ascii="Verdana" w:hAnsi="Verdana"/>
                  <w:color w:val="000000"/>
                  <w:sz w:val="16"/>
                  <w:szCs w:val="16"/>
                </w:rPr>
                <w:t>2235-14</w:t>
              </w:r>
            </w:hyperlink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34" w:name="o97"/>
            <w:bookmarkStart w:id="35" w:name="o96"/>
            <w:bookmarkEnd w:id="34"/>
            <w:bookmarkEnd w:id="35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1) для осіб,  зазначених у пункті 4 частини третьої статті 4 цього  Закону,  -  подання  центрального  органу  виконавчої влади України про те,  що імміграція особи становить  державний  інтерес для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36" w:name="o98"/>
            <w:bookmarkEnd w:id="36"/>
            <w:r>
              <w:rPr>
                <w:rFonts w:cs="Verdana" w:ascii="Verdana" w:hAnsi="Verdana"/>
                <w:color w:val="000000"/>
                <w:sz w:val="16"/>
                <w:szCs w:val="16"/>
              </w:rPr>
              <w:t>12)  для осіб, зазначених у пункті 5 частини третьої статті 4 цього  Закону,  -  документи,  що  підтверджують отримання статусу закордонних  українців,  або  копії  документів, що засвідчують їх родинні стосунки із закордонними українця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bookmarkStart w:id="37" w:name="o100"/>
            <w:bookmarkStart w:id="38" w:name="o99"/>
            <w:bookmarkEnd w:id="37"/>
            <w:bookmarkEnd w:id="38"/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Особи, які постійно проживають за межами України, за винятком осіб,  зазначених у пунктах 1,  3 частини третьої       статті 4 цього Закону,  разом із заявою про надання дозволу на імміграцію подають також довідку про відсутність судимості.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10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Заява подається до територіальних органів або підрозділів ДМС України за місцем проживанн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11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Адміністративна послуга платна.</w:t>
            </w:r>
          </w:p>
        </w:tc>
      </w:tr>
      <w:tr>
        <w:trPr>
          <w:trHeight w:val="283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У разі платності: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11.1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Нормативно-правові акти, на підставі яких стягується плат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Постанова Кабінету Міністрів України від 4 червня 2007 р. № 795 «Про затвердження переліку платних послуг, які надаються підрозділами Міністерства внутрішніх справ та Державної міграційної служби, і розміру плати за їх надання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11.2.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Послуга -  179,74   грн., 1514.00 грн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плата наданої послуги здійснюється  шляхом  перерахування замовником  коштів  через банки,  відділення поштового зв'язку або програмно-технічні комплекси самообслуговування.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11.3.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Розрахунковий рахунок для внесення плат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держувач: ЗМУ ДМС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ЄДРПО: 45870769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р/р </w:t>
            </w:r>
            <w:r>
              <w:rPr>
                <w:iCs/>
                <w:sz w:val="16"/>
                <w:szCs w:val="16"/>
              </w:rPr>
              <w:t>UA688201720355119077000000168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изначення платежу: *; шифр підрозділу; код послуги;1;серія та номер паспортного документа іноземця;*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12.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 xml:space="preserve">Не більше одного року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13.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) особам,  засудженим до позбавлення волі  на  строк  більше одного  року за вчинення діяння,  що відповідно до законів України визнається злочином,  якщо судимість не  погашена  і  не  знята  у встановленому законом порядку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39" w:name="o107"/>
            <w:bookmarkEnd w:id="39"/>
            <w:r>
              <w:rPr>
                <w:rFonts w:cs="Verdana" w:ascii="Verdana" w:hAnsi="Verdana"/>
                <w:color w:val="000000"/>
                <w:sz w:val="16"/>
                <w:szCs w:val="16"/>
              </w:rPr>
              <w:t>2) особам,  які вчинили злочин проти миру, воєнний злочин або злочин проти людяності та людства,  як їх визначено в міжнародному праві,   або  розшукуються  у  зв'язку  із  вчиненням  діяння,  що відповідно  до  законів України визнається тяжким злочином, або їм повідомлено  про  підозру у вчиненні кримінального правопорушення, досудове розслідування якого не закінчено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40" w:name="o109"/>
            <w:bookmarkStart w:id="41" w:name="o108"/>
            <w:bookmarkEnd w:id="40"/>
            <w:bookmarkEnd w:id="41"/>
            <w:r>
              <w:rPr>
                <w:rFonts w:cs="Verdana" w:ascii="Verdana" w:hAnsi="Verdana"/>
                <w:color w:val="000000"/>
                <w:sz w:val="16"/>
                <w:szCs w:val="16"/>
              </w:rPr>
              <w:t>3) особам,  хворим  на  хронічний  алкоголізм,  токсикоманію, наркоманію  або  інфекційні  захворювання,  перелік яких визначено центральним  органом  виконавчої  влади,  що забезпечує формування державної політики у сфері охорони здоров'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42" w:name="o111"/>
            <w:bookmarkStart w:id="43" w:name="o110"/>
            <w:bookmarkEnd w:id="42"/>
            <w:bookmarkEnd w:id="43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4) особам,  які в заявах про надання  дозволу  на  імміграцію зазначили   свідомо  неправдиві  відомості  чи  подали  підроблені докумен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44" w:name="o112"/>
            <w:bookmarkEnd w:id="44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5) особам,  яким  на  підставі  закону  заборонено  в'їзд  на територію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bookmarkStart w:id="45" w:name="o113"/>
            <w:bookmarkEnd w:id="45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6) в інших випадках, передбачених законами України.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14.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Отримання іноземцем або особою без громадянства дозволу на імміграцію в Україну  </w:t>
            </w:r>
          </w:p>
        </w:tc>
      </w:tr>
      <w:tr>
        <w:trPr>
          <w:trHeight w:val="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15.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Копія рішення про надання дозволу на імміграцію, надсилається органом, який його прийняв, протягом двох тижнів безпосередньо заявнику     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16.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Приміт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uk-UA"/>
              </w:rPr>
              <w:t> 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uk-UA"/>
              </w:rPr>
            </w:r>
          </w:p>
        </w:tc>
      </w:tr>
    </w:tbl>
    <w:p>
      <w:pPr>
        <w:pStyle w:val="1"/>
        <w:shd w:fill="auto" w:val="clear"/>
        <w:ind w:right="2300" w:hanging="0"/>
        <w:rPr>
          <w:b/>
          <w:b/>
          <w:lang w:val="uk-UA" w:bidi="ru-RU"/>
        </w:rPr>
      </w:pPr>
      <w:r>
        <w:rPr>
          <w:b/>
          <w:lang w:val="uk-UA" w:bidi="ru-RU"/>
        </w:rPr>
      </w:r>
    </w:p>
    <w:p>
      <w:pPr>
        <w:pStyle w:val="1"/>
        <w:shd w:fill="auto" w:val="clear"/>
        <w:ind w:right="2300" w:hanging="0"/>
        <w:rPr>
          <w:b/>
          <w:b/>
          <w:lang w:val="uk-UA" w:bidi="ru-RU"/>
        </w:rPr>
      </w:pPr>
      <w:r>
        <w:rPr>
          <w:b/>
          <w:lang w:val="uk-UA" w:bidi="ru-RU"/>
        </w:rPr>
      </w:r>
    </w:p>
    <w:p>
      <w:pPr>
        <w:pStyle w:val="1"/>
        <w:shd w:fill="auto" w:val="clear"/>
        <w:ind w:right="2300" w:hanging="0"/>
        <w:rPr>
          <w:b/>
          <w:b/>
          <w:lang w:val="uk-UA" w:bidi="ru-RU"/>
        </w:rPr>
      </w:pPr>
      <w:r>
        <w:rPr>
          <w:b/>
          <w:lang w:val="uk-UA" w:bidi="ru-RU"/>
        </w:rPr>
      </w:r>
    </w:p>
    <w:p>
      <w:pPr>
        <w:pStyle w:val="1"/>
        <w:shd w:fill="auto" w:val="clear"/>
        <w:ind w:right="2300" w:hanging="0"/>
        <w:rPr>
          <w:b/>
          <w:b/>
          <w:lang w:val="uk-UA" w:bidi="ru-RU"/>
        </w:rPr>
      </w:pPr>
      <w:r>
        <w:rPr>
          <w:b/>
          <w:lang w:val="uk-UA" w:bidi="ru-RU"/>
        </w:rPr>
      </w:r>
    </w:p>
    <w:p>
      <w:pPr>
        <w:pStyle w:val="1"/>
        <w:shd w:fill="auto" w:val="clear"/>
        <w:ind w:right="2300" w:hanging="0"/>
        <w:rPr>
          <w:b/>
          <w:b/>
          <w:lang w:val="uk-UA" w:bidi="ru-RU"/>
        </w:rPr>
      </w:pPr>
      <w:r>
        <w:rPr>
          <w:b/>
          <w:lang w:val="uk-UA" w:bidi="ru-RU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Начальник Рогатинського відділу ЗМУ ДМС</w:t>
        <w:tab/>
        <w:tab/>
        <w:t xml:space="preserve">                                                        Андрій ТИХИЙ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</w:p>
    <w:p>
      <w:pPr>
        <w:pStyle w:val="1"/>
        <w:shd w:fill="auto" w:val="clear"/>
        <w:ind w:right="2300" w:hanging="0"/>
        <w:rPr>
          <w:rFonts w:ascii="Verdana" w:hAnsi="Verdana" w:cs="Verdana"/>
          <w:b/>
          <w:b/>
          <w:sz w:val="16"/>
          <w:szCs w:val="16"/>
          <w:lang w:val="uk-UA" w:bidi="ru-RU"/>
        </w:rPr>
      </w:pPr>
      <w:r>
        <w:rPr>
          <w:rFonts w:cs="Verdana"/>
          <w:b/>
          <w:sz w:val="16"/>
          <w:szCs w:val="16"/>
          <w:lang w:val="uk-UA" w:bidi="ru-RU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Rvts23">
    <w:name w:val="rvts23"/>
    <w:basedOn w:val="Style14"/>
    <w:qFormat/>
    <w:rPr/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14"/>
      <w:szCs w:val="14"/>
      <w:lang w:val="ru-RU" w:bidi="ar-SA"/>
    </w:rPr>
  </w:style>
  <w:style w:type="character" w:styleId="Style15">
    <w:name w:val="Верхній колонтитул Знак"/>
    <w:qFormat/>
    <w:rPr>
      <w:sz w:val="24"/>
      <w:szCs w:val="24"/>
      <w:lang w:val="uk-UA"/>
    </w:rPr>
  </w:style>
  <w:style w:type="character" w:styleId="Style16">
    <w:name w:val="Нижні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_"/>
    <w:qFormat/>
    <w:rPr>
      <w:rFonts w:ascii="Verdana" w:hAnsi="Verdana" w:eastAsia="Verdana" w:cs="Verdan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">
    <w:name w:val="Звичайний + розріджений на  0"/>
    <w:basedOn w:val="Normal"/>
    <w:qFormat/>
    <w:pPr>
      <w:tabs>
        <w:tab w:val="clear" w:pos="708"/>
        <w:tab w:val="left" w:pos="8400" w:leader="none"/>
      </w:tabs>
      <w:jc w:val="center"/>
    </w:pPr>
    <w:rPr>
      <w:spacing w:val="8"/>
    </w:rPr>
  </w:style>
  <w:style w:type="paragraph" w:styleId="1">
    <w:name w:val="Основний текст1"/>
    <w:basedOn w:val="Normal"/>
    <w:qFormat/>
    <w:pPr>
      <w:widowControl w:val="false"/>
      <w:shd w:fill="FFFFFF" w:val="clear"/>
    </w:pPr>
    <w:rPr>
      <w:rFonts w:ascii="Verdana" w:hAnsi="Verdana" w:eastAsia="Verdana" w:cs="Verdan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1.rada.gov.ua/laws/show/2235-1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46:00Z</dcterms:created>
  <dc:creator>USER</dc:creator>
  <dc:description/>
  <cp:keywords/>
  <dc:language>en-US</dc:language>
  <cp:lastModifiedBy>2622</cp:lastModifiedBy>
  <cp:lastPrinted>2020-03-03T14:03:00Z</cp:lastPrinted>
  <dcterms:modified xsi:type="dcterms:W3CDTF">2025-11-19T14:35:00Z</dcterms:modified>
  <cp:revision>20</cp:revision>
  <dc:subject/>
  <dc:title>Додаток</dc:title>
</cp:coreProperties>
</file>